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56"/>
        <w:gridCol w:w="4464"/>
        <w:gridCol w:w="37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ter</w:t>
            </w:r>
          </w:p>
          <w:p>
            <w:pPr>
              <w:pStyle w:val="Normal"/>
              <w:jc w:val="center"/>
              <w:rPr/>
            </w:pPr>
            <w:r>
              <w:rPr/>
              <w:t>(Gues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 (Properties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xture or pure substance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anical mixture (heterogeneous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solution (homogeneou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56"/>
        <w:gridCol w:w="4464"/>
        <w:gridCol w:w="37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ter</w:t>
            </w:r>
          </w:p>
          <w:p>
            <w:pPr>
              <w:pStyle w:val="Normal"/>
              <w:jc w:val="center"/>
              <w:rPr/>
            </w:pPr>
            <w:r>
              <w:rPr/>
              <w:t>(Gues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 (Properties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xture or pure substance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anical mixture (heterogeneous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solution (homogeneou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56"/>
        <w:gridCol w:w="4464"/>
        <w:gridCol w:w="37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ter</w:t>
            </w:r>
          </w:p>
          <w:p>
            <w:pPr>
              <w:pStyle w:val="Normal"/>
              <w:jc w:val="center"/>
              <w:rPr/>
            </w:pPr>
            <w:r>
              <w:rPr/>
              <w:t>(Gues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 (Properties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xture or pure substance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anical mixture (heterogeneous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solution (homogeneou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56"/>
        <w:gridCol w:w="4464"/>
        <w:gridCol w:w="37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ter</w:t>
            </w:r>
          </w:p>
          <w:p>
            <w:pPr>
              <w:pStyle w:val="Normal"/>
              <w:jc w:val="center"/>
              <w:rPr/>
            </w:pPr>
            <w:r>
              <w:rPr/>
              <w:t>(Gues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 (Properties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xture or pure substance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anical mixture (heterogeneous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solution (homogeneou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56"/>
        <w:gridCol w:w="4464"/>
        <w:gridCol w:w="37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ter</w:t>
            </w:r>
          </w:p>
          <w:p>
            <w:pPr>
              <w:pStyle w:val="Normal"/>
              <w:jc w:val="center"/>
              <w:rPr/>
            </w:pPr>
            <w:r>
              <w:rPr/>
              <w:t>(Gues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 (Properties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xture or pure substance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anical mixture (heterogeneous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solution (homogeneou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56"/>
        <w:gridCol w:w="4464"/>
        <w:gridCol w:w="37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ter</w:t>
            </w:r>
          </w:p>
          <w:p>
            <w:pPr>
              <w:pStyle w:val="Normal"/>
              <w:jc w:val="center"/>
              <w:rPr/>
            </w:pPr>
            <w:r>
              <w:rPr/>
              <w:t>(Gues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 (Properties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xture or pure substance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anical mixture (heterogeneous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solution (homogeneou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56"/>
        <w:gridCol w:w="4464"/>
        <w:gridCol w:w="37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ter</w:t>
            </w:r>
          </w:p>
          <w:p>
            <w:pPr>
              <w:pStyle w:val="Normal"/>
              <w:jc w:val="center"/>
              <w:rPr/>
            </w:pPr>
            <w:r>
              <w:rPr/>
              <w:t>(Gues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 (Properties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xture or pure substance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anical mixture (heterogeneous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solution (homogeneou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56"/>
        <w:gridCol w:w="4464"/>
        <w:gridCol w:w="37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ter</w:t>
            </w:r>
          </w:p>
          <w:p>
            <w:pPr>
              <w:pStyle w:val="Normal"/>
              <w:jc w:val="center"/>
              <w:rPr/>
            </w:pPr>
            <w:r>
              <w:rPr/>
              <w:t>(Gues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 (Properties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xture or pure substance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anical mixture (heterogeneous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solution (homogeneou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56"/>
        <w:gridCol w:w="4464"/>
        <w:gridCol w:w="37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ter</w:t>
            </w:r>
          </w:p>
          <w:p>
            <w:pPr>
              <w:pStyle w:val="Normal"/>
              <w:jc w:val="center"/>
              <w:rPr/>
            </w:pPr>
            <w:r>
              <w:rPr/>
              <w:t>(Gues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 (Properties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xture or pure substance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anical mixture (heterogeneous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solution (homogeneou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56"/>
        <w:gridCol w:w="4464"/>
        <w:gridCol w:w="37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ter</w:t>
            </w:r>
          </w:p>
          <w:p>
            <w:pPr>
              <w:pStyle w:val="Normal"/>
              <w:jc w:val="center"/>
              <w:rPr/>
            </w:pPr>
            <w:r>
              <w:rPr/>
              <w:t>(Gues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 (Properties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xture or pure substance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anical mixture (heterogeneous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solution (homogeneou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56"/>
        <w:gridCol w:w="4464"/>
        <w:gridCol w:w="37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ter</w:t>
            </w:r>
          </w:p>
          <w:p>
            <w:pPr>
              <w:pStyle w:val="Normal"/>
              <w:jc w:val="center"/>
              <w:rPr/>
            </w:pPr>
            <w:r>
              <w:rPr/>
              <w:t>(Gues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 (Properties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xture or pure substance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anical mixture (heterogeneous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solution (homogeneou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56"/>
        <w:gridCol w:w="4464"/>
        <w:gridCol w:w="37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ter</w:t>
            </w:r>
          </w:p>
          <w:p>
            <w:pPr>
              <w:pStyle w:val="Normal"/>
              <w:jc w:val="center"/>
              <w:rPr/>
            </w:pPr>
            <w:r>
              <w:rPr/>
              <w:t>(Gues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 (Properties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xture or pure substance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anical mixture (heterogeneous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solution (homogeneous)</w:t>
            </w:r>
          </w:p>
        </w:tc>
      </w:tr>
    </w:tbl>
    <w:p>
      <w:pPr>
        <w:sectPr>
          <w:headerReference w:type="default" r:id="rId2"/>
          <w:type w:val="nextPage"/>
          <w:pgSz w:w="12240" w:h="20160"/>
          <w:pgMar w:left="1800" w:right="180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56"/>
        <w:gridCol w:w="4464"/>
        <w:gridCol w:w="37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ter</w:t>
            </w:r>
          </w:p>
          <w:p>
            <w:pPr>
              <w:pStyle w:val="Normal"/>
              <w:jc w:val="center"/>
              <w:rPr/>
            </w:pPr>
            <w:r>
              <w:rPr/>
              <w:t>(Gues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 (Properties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xture or pure substance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anical mixture (heterogeneous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solution (homogeneou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56"/>
        <w:gridCol w:w="4464"/>
        <w:gridCol w:w="37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ter</w:t>
            </w:r>
          </w:p>
          <w:p>
            <w:pPr>
              <w:pStyle w:val="Normal"/>
              <w:jc w:val="center"/>
              <w:rPr/>
            </w:pPr>
            <w:r>
              <w:rPr/>
              <w:t>(Gues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 (Properties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xture or pure substance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anical mixture (heterogeneous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solution (homogeneou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56"/>
        <w:gridCol w:w="4464"/>
        <w:gridCol w:w="37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ter</w:t>
            </w:r>
          </w:p>
          <w:p>
            <w:pPr>
              <w:pStyle w:val="Normal"/>
              <w:jc w:val="center"/>
              <w:rPr/>
            </w:pPr>
            <w:r>
              <w:rPr/>
              <w:t>(Gues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 (Properties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xture or pure substance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anical mixture (heterogeneous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solution (homogeneou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56"/>
        <w:gridCol w:w="4464"/>
        <w:gridCol w:w="37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ter</w:t>
            </w:r>
          </w:p>
          <w:p>
            <w:pPr>
              <w:pStyle w:val="Normal"/>
              <w:jc w:val="center"/>
              <w:rPr/>
            </w:pPr>
            <w:r>
              <w:rPr/>
              <w:t>(Gues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 (Properties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xture or pure substance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anical mixture (heterogeneous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solution (homogeneou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56"/>
        <w:gridCol w:w="4464"/>
        <w:gridCol w:w="37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ter</w:t>
            </w:r>
          </w:p>
          <w:p>
            <w:pPr>
              <w:pStyle w:val="Normal"/>
              <w:jc w:val="center"/>
              <w:rPr/>
            </w:pPr>
            <w:r>
              <w:rPr/>
              <w:t>(Gues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 (Properties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xture or pure substance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anical mixture (heterogeneous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solution (homogeneou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56"/>
        <w:gridCol w:w="4464"/>
        <w:gridCol w:w="37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ter</w:t>
            </w:r>
          </w:p>
          <w:p>
            <w:pPr>
              <w:pStyle w:val="Normal"/>
              <w:jc w:val="center"/>
              <w:rPr/>
            </w:pPr>
            <w:r>
              <w:rPr/>
              <w:t>(Gues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 (Properties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xture or pure substance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anical mixture (heterogeneous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solution (homogeneou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56"/>
        <w:gridCol w:w="4464"/>
        <w:gridCol w:w="37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ter</w:t>
            </w:r>
          </w:p>
          <w:p>
            <w:pPr>
              <w:pStyle w:val="Normal"/>
              <w:jc w:val="center"/>
              <w:rPr/>
            </w:pPr>
            <w:r>
              <w:rPr/>
              <w:t>(Gues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 (Properties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xture or pure substance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anical mixture (heterogeneous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solution (homogeneou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56"/>
        <w:gridCol w:w="4464"/>
        <w:gridCol w:w="37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ter</w:t>
            </w:r>
          </w:p>
          <w:p>
            <w:pPr>
              <w:pStyle w:val="Normal"/>
              <w:jc w:val="center"/>
              <w:rPr/>
            </w:pPr>
            <w:r>
              <w:rPr/>
              <w:t>(Gues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 (Properties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xture or pure substance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anical mixture (heterogeneous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solution (homogeneou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56"/>
        <w:gridCol w:w="4464"/>
        <w:gridCol w:w="37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ter</w:t>
            </w:r>
          </w:p>
          <w:p>
            <w:pPr>
              <w:pStyle w:val="Normal"/>
              <w:jc w:val="center"/>
              <w:rPr/>
            </w:pPr>
            <w:r>
              <w:rPr/>
              <w:t>(Gues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 (Properties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xture or pure substance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anical mixture (heterogeneous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solution (homogeneou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56"/>
        <w:gridCol w:w="4464"/>
        <w:gridCol w:w="37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ter</w:t>
            </w:r>
          </w:p>
          <w:p>
            <w:pPr>
              <w:pStyle w:val="Normal"/>
              <w:jc w:val="center"/>
              <w:rPr/>
            </w:pPr>
            <w:r>
              <w:rPr/>
              <w:t>(Gues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 (Properties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xture or pure substance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anical mixture (heterogeneous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solution (homogeneou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56"/>
        <w:gridCol w:w="4464"/>
        <w:gridCol w:w="37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ter</w:t>
            </w:r>
          </w:p>
          <w:p>
            <w:pPr>
              <w:pStyle w:val="Normal"/>
              <w:jc w:val="center"/>
              <w:rPr/>
            </w:pPr>
            <w:r>
              <w:rPr/>
              <w:t>(Gues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 (Properties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xture or pure substance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anical mixture (heterogeneous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solution (homogeneou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56"/>
        <w:gridCol w:w="4464"/>
        <w:gridCol w:w="37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ter</w:t>
            </w:r>
          </w:p>
          <w:p>
            <w:pPr>
              <w:pStyle w:val="Normal"/>
              <w:jc w:val="center"/>
              <w:rPr/>
            </w:pPr>
            <w:r>
              <w:rPr/>
              <w:t>(Gues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 (Properties)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xture or pure substance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anical mixture (heterogeneous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solution (homogeneous)</w:t>
            </w:r>
          </w:p>
        </w:tc>
      </w:tr>
    </w:tbl>
    <w:p>
      <w:pPr>
        <w:sectPr>
          <w:headerReference w:type="default" r:id="rId3"/>
          <w:type w:val="nextPage"/>
          <w:pgSz w:w="12240" w:h="20160"/>
          <w:pgMar w:left="1800" w:right="1800" w:gutter="0" w:header="72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Matter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coco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table sal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instant chocola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icing suga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beef bouill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cere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baking powde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baking sod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coffe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corn star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brown suga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cellulose filler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fertilize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perli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san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Bisquick mix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spices</w:t>
      </w:r>
    </w:p>
    <w:sectPr>
      <w:headerReference w:type="default" r:id="rId4"/>
      <w:type w:val="nextPage"/>
      <w:pgSz w:w="12240" w:h="20160"/>
      <w:pgMar w:left="1800" w:right="1800" w:gutter="0" w:header="72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                              Date: 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                              Date: 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                              Date: 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64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7:52:00Z</dcterms:created>
  <dc:creator>nbdoe</dc:creator>
  <dc:description/>
  <cp:keywords/>
  <dc:language>en-US</dc:language>
  <cp:lastModifiedBy>District 2 - RMS Sean Terry</cp:lastModifiedBy>
  <cp:lastPrinted>2010-11-16T23:45:00Z</cp:lastPrinted>
  <dcterms:modified xsi:type="dcterms:W3CDTF">2012-11-12T17:52:00Z</dcterms:modified>
  <cp:revision>2</cp:revision>
  <dc:subject/>
  <dc:title/>
</cp:coreProperties>
</file>